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120" w:hanging="0"/>
        <w:jc w:val="right"/>
        <w:rPr/>
      </w:pPr>
      <w:r>
        <w:rPr/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  в 2014-2017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в городе Шарыпово системы отдыха, оздоровления и занятости дете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образования на территории муниципального образования город Шарыпово Красноярского края»  в 2014-2017 г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8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елевые индикаторы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7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Финансирование подпрограммы осуществляется за счет средств краевого,  городского  бюджетов и внебюджетных средств в сумме 55247,49 тыс.руб..</w:t>
            </w:r>
          </w:p>
          <w:p>
            <w:pPr>
              <w:pStyle w:val="Style14"/>
              <w:rPr/>
            </w:pPr>
            <w:r>
              <w:rPr/>
              <w:t>За счет средств краевого  бюджета   39616,95  тыс. руб., в том числе:</w:t>
            </w:r>
          </w:p>
          <w:p>
            <w:pPr>
              <w:pStyle w:val="Style14"/>
              <w:rPr/>
            </w:pPr>
            <w:r>
              <w:rPr/>
              <w:t>В 2014 г. -  15747,75  тыс. рублей;</w:t>
            </w:r>
          </w:p>
          <w:p>
            <w:pPr>
              <w:pStyle w:val="Style14"/>
              <w:rPr/>
            </w:pPr>
            <w:r>
              <w:rPr/>
              <w:t>В 2015 г.- 7956,40   тыс. рублей;</w:t>
            </w:r>
          </w:p>
          <w:p>
            <w:pPr>
              <w:pStyle w:val="Style14"/>
              <w:rPr/>
            </w:pPr>
            <w:r>
              <w:rPr/>
              <w:t>В 2016 г. – 7956,40  тыс. рублей;</w:t>
            </w:r>
          </w:p>
          <w:p>
            <w:pPr>
              <w:pStyle w:val="Style14"/>
              <w:rPr/>
            </w:pPr>
            <w:r>
              <w:rPr/>
              <w:t>В 2017 г. – 7956,40  тыс. рублей.</w:t>
            </w:r>
          </w:p>
          <w:p>
            <w:pPr>
              <w:pStyle w:val="Style14"/>
              <w:rPr/>
            </w:pPr>
            <w:r>
              <w:rPr/>
              <w:t>За счет средств городского бюджета   8651,77  тыс. руб., в том числе:</w:t>
            </w:r>
          </w:p>
          <w:p>
            <w:pPr>
              <w:pStyle w:val="Style14"/>
              <w:rPr/>
            </w:pPr>
            <w:r>
              <w:rPr/>
              <w:t>В 2014 г. -  3977,63  тыс. рублей;</w:t>
            </w:r>
          </w:p>
          <w:p>
            <w:pPr>
              <w:pStyle w:val="Style14"/>
              <w:rPr/>
            </w:pPr>
            <w:r>
              <w:rPr/>
              <w:t>В 2015 г.- 1891,38  тыс. рублей;</w:t>
            </w:r>
          </w:p>
          <w:p>
            <w:pPr>
              <w:pStyle w:val="Style14"/>
              <w:rPr/>
            </w:pPr>
            <w:r>
              <w:rPr/>
              <w:t>В 2016 г. – 1891,38  тыс. рублей.</w:t>
            </w:r>
          </w:p>
          <w:p>
            <w:pPr>
              <w:pStyle w:val="Style14"/>
              <w:rPr/>
            </w:pPr>
            <w:r>
              <w:rPr/>
              <w:t>В 2017 г. – 1891,38  тыс. рублей.</w:t>
            </w:r>
          </w:p>
          <w:p>
            <w:pPr>
              <w:pStyle w:val="Style14"/>
              <w:rPr/>
            </w:pPr>
            <w:r>
              <w:rPr/>
              <w:t>За счет внебюджетных средств   6978,77   тыс. руб., в том числе:</w:t>
            </w:r>
          </w:p>
          <w:p>
            <w:pPr>
              <w:pStyle w:val="Style14"/>
              <w:rPr/>
            </w:pPr>
            <w:r>
              <w:rPr/>
              <w:t>В 2014 г. -  6978,77  тыс. рублей;</w:t>
            </w:r>
          </w:p>
          <w:p>
            <w:pPr>
              <w:pStyle w:val="Style14"/>
              <w:rPr/>
            </w:pPr>
            <w:r>
              <w:rPr/>
              <w:t>В 2015 г.- 0  тыс. рублей;</w:t>
            </w:r>
          </w:p>
          <w:p>
            <w:pPr>
              <w:pStyle w:val="Style14"/>
              <w:rPr/>
            </w:pPr>
            <w:r>
              <w:rPr/>
              <w:t>В 2016 г. – 0  тыс. рублей;</w:t>
            </w:r>
          </w:p>
          <w:p>
            <w:pPr>
              <w:pStyle w:val="Style14"/>
              <w:rPr/>
            </w:pPr>
            <w:r>
              <w:rPr/>
              <w:t>В 2017 г. – 0  тыс. рублей.</w:t>
            </w:r>
          </w:p>
        </w:tc>
      </w:tr>
      <w:tr>
        <w:trPr>
          <w:trHeight w:val="178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за ходом реализации под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нансовое управление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общегородской проблемы и обоснование необходимости разработки подпрограммы</w:t>
      </w:r>
    </w:p>
    <w:p>
      <w:pPr>
        <w:pStyle w:val="TextBodyIndent"/>
        <w:ind w:left="283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Система отдыха и оздоровления детей нуждается </w:t>
        <w:br/>
        <w:t xml:space="preserve">в долгосрочном государственном регулировании, связанном, прежде всего, </w:t>
        <w:br/>
        <w:t xml:space="preserve">с созданием современных, отвечающих всем требованиям санитарного законодательства, требованиям противопожарной безопасности условий </w:t>
        <w:br/>
        <w:t>для отдыха, оздоровления и занятости детей города Шарыпово. Программа является основой городской политики, направленной на организацию занятости детей и подростков в каникулярное время, укрепление здоровья детей, обновление и расширение форм образования,  воспитания детей с учетом местных социо-культурны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загородные оздоровительные лагеря по некоторым позициям не соответствуют Стандарту безопасности отдыха и оздоровления детей в загородных и оздоровительных учреждениях. Финансирование летней оздоровительной кампании позволяет частично приводить состояние детских оздоровительно-образовательных лагерей в соответствие с требованиями СанПиН, укреплять их материально-техническую базу.</w:t>
      </w:r>
      <w:r>
        <w:rPr>
          <w:bCs/>
          <w:sz w:val="28"/>
          <w:szCs w:val="28"/>
        </w:rPr>
        <w:t xml:space="preserve"> 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 проблема решена за счет долгосрочной краевой целевой программой «</w:t>
      </w:r>
      <w:r>
        <w:rPr>
          <w:sz w:val="28"/>
          <w:szCs w:val="28"/>
          <w:lang w:eastAsia="en-US"/>
        </w:rPr>
        <w:t xml:space="preserve">Развитие в Красноярском крае системы отдыха, оздоровления и занятости детей» на 2013 - 2015 годы. В результате ее реализации в МАОУ ДООЛ «Бригантина» построен жилой корпус на 50 мест, в МАОУ ДООЛ «Парус» - медицинский блок.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тем </w:t>
      </w:r>
      <w:r>
        <w:rPr>
          <w:bCs/>
          <w:sz w:val="28"/>
          <w:szCs w:val="28"/>
        </w:rPr>
        <w:t xml:space="preserve">инфраструктура загородных оздоровительных учреждений остается устаревшей, не отвечающей современным требованиям. </w:t>
      </w:r>
      <w:r>
        <w:rPr>
          <w:sz w:val="28"/>
          <w:szCs w:val="28"/>
        </w:rPr>
        <w:t xml:space="preserve">Здания и сооружения загородных оздоровительных учреждений, введенных в эксплуатацию в 1995, 2000 годах, не соответствуют действующим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, утвержденным постановлением Главного государственного санитарного врача Российской Федерации от 17.03.2003 № 20 «О введении в действие санитарно-эпидемиологических правил и нормативов СанПиН 2.4.4.1204-03»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Организация занятости детей и подростков в каникулярное время является одной из насущных проблем города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В настоящее время в городе 4682 детей и подростков школьного возраста, из них около 1200  детей из малообеспеченных семей, 48 детей инвалидов, 157 детей-сирот, детей, оставшихся без попечения родителей, 187 детей, находящихся под опекой, 101 –  состоящих на учете в ОДН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bCs/>
          <w:szCs w:val="28"/>
        </w:rPr>
      </w:pPr>
      <w:r>
        <w:rPr>
          <w:sz w:val="28"/>
          <w:szCs w:val="28"/>
        </w:rPr>
        <w:t>Рост количества «проблемных» семей с детьми, неблагополучная криминогенная обстановка в летний период, проблемы, связанные с безнадзорностью и беспризорностью детей, требуют сегодня от всех структур города создания условий по организации занятости всех категорий детей в летний период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оме того, в загородных оздоровительных учреждениях остается нерешенной проблема организации содержательного летнего отдыха детей. Одна из задач обеспечить финансовую поддержку реализации современных образовательно-оздоровительных программ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Остается прогрессирующим ухудшение здоровья детей. Большинство детей страдают нарушениями желудочно-кишечного тракта, нарушением осанки. Остается высоким процент заболевания  детского населения ОРВ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Лето –  самая благоприятная пора для закаливания детского организма, укрепления здоровья. Причем оздоровление должно происходить в привычных для ребенка климатических условия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сокой стоимостью проезда на авиа- и ж/д транспорте для большинства семей отдых за пределами города практически не доступен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се эти причины являются серьезным основанием для разработки данной Программы и необходимости ее финансирования на условиях консолидации всех источников финансирования: городского бюджета, родительских средств и краевого бюдже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цели и задачи, этапы и сроки реализации подпрограммы, целевые индик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color w:val="000000"/>
        </w:rPr>
        <w:t xml:space="preserve"> </w:t>
      </w:r>
      <w:r>
        <w:rPr>
          <w:sz w:val="28"/>
          <w:szCs w:val="28"/>
        </w:rPr>
        <w:t>создание оптимальных условий, обеспечивающих полноц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безопасные и комфортные условия отдыха и оздоровления детей.</w:t>
      </w:r>
    </w:p>
    <w:p>
      <w:pPr>
        <w:pStyle w:val="Normal"/>
        <w:spacing w:before="12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стижимость и измеряемость поставленной цели: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Доля оздоровленных детей школьного возраста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2014 г. – 76,86%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2015 г. – 77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6 г. – 78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7 г. – 78%</w: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Доля детских оздоровительно-образовательных учреждений  соответствующих современным безопасным и комфортным условиям для отдыха и оздоровления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4 г. – 36,9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5 г. – 68,5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6 г. – 100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7 г. – 100%</w:t>
      </w:r>
    </w:p>
    <w:p>
      <w:pPr>
        <w:pStyle w:val="Normal"/>
        <w:ind w:left="7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выполнения подпрограммы: 2014-2017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вых индикаторов представлен в Приложении № 1 к подпрограмме «Развитие в городе Шарыпово системы отдыха, оздоровления и занятости детей» на территории муниципального образования «город Шарыпово» Красноярского края в 2014-20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Механизм реализации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туризма и молодежной политики Администрации города Шарыпово,  Управлением социальной защиты населения Администрации города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ется городской бюдж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связанные с питанием детей лагеря дневного пребывания, осуществляются за счет средств краевых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>
          <w:sz w:val="28"/>
          <w:szCs w:val="28"/>
        </w:rPr>
        <w:t>отдел культуры Администрации города, Отдел  спорта, туризма и молодёжной политики и Управление социальной защиты населения Администрации города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четов о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ую оценку эффективности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5. Оценка социально – экономической эффективно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ализация мероприятий подпрограммы позволит охватить организованными формами отдыха и оздоровления не менее 75% детей, проживающих на территории города Шарыпово; сократить рост детской преступности и правонарушений в летний период ежегодно на 10% по сравнению с аналогичным периодом прошлого года; обеспечить 100% потребности в путевках детей-сирот, детей, оставшихся без попечения родителей и детей-инвалидов и охват ежегодно не менее 50% детей из семей, находящихся в СОП; создать безопасные и комфортные условия отдыха и оздоровления детей согласно Стандарту безопасности в двух детских оздоровительно-образовательных лагерях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к подпрограмме  «Развитие в городе Шарыпово системы отдыха, оздоровления и занятости детей» муниципальной программы «Развитие образования» на территории муниципального образования «город Шарыпово» Красноярского края  в 2014-2017 гг.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краевого,  городского  бюджетов и внебюджетных средств в сумме 55247,49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rPr/>
      </w:pPr>
      <w:r>
        <w:rPr>
          <w:sz w:val="28"/>
          <w:szCs w:val="28"/>
        </w:rPr>
        <w:t>За счет средств краевого  бюджета   39616,95  тыс. руб.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4 г. -  15747,75 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5 г.- 7956,40  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6 г. – 7956,40 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7 г. – 7956,40 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43" w:hanging="0"/>
        <w:rPr/>
      </w:pPr>
      <w:r>
        <w:rPr>
          <w:sz w:val="28"/>
          <w:szCs w:val="28"/>
        </w:rPr>
        <w:t>За счет средств городского бюджета   8651,77  тыс. руб.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4 г. -  3977,63 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5 г.- 1891,38 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6 г. – 1891,38  тыс. руб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7 г. – 1891,38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43" w:hanging="0"/>
        <w:rPr/>
      </w:pPr>
      <w:r>
        <w:rPr>
          <w:sz w:val="28"/>
          <w:szCs w:val="28"/>
        </w:rPr>
        <w:t>За счет внебюджетных средств   6978,77   тыс. руб.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4 г. -  6978,77 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2015 г.- 0 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6 г. – 0 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2017 г. – 0  тыс. руб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Олеся</cp:lastModifiedBy>
  <cp:lastPrinted>2014-09-29T10:42:00Z</cp:lastPrinted>
  <dcterms:modified xsi:type="dcterms:W3CDTF">2014-10-09T05:09:00Z</dcterms:modified>
  <cp:revision>50</cp:revision>
  <dc:subject/>
  <dc:title>                                                                                                        Приложение к</dc:title>
</cp:coreProperties>
</file>